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№ 2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к договору поставки № ________ от «___» _________ 20___ г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г. Челябинск </w:t>
        <w:tab/>
        <w:tab/>
        <w:tab/>
        <w:tab/>
        <w:tab/>
        <w:tab/>
        <w:tab/>
        <w:tab/>
        <w:tab/>
        <w:t>«_____»___________ 20___ г.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ПОРЯДОК ОФОРМЛЕНИЯ ЗАЯВКИ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Заявка оформляется Покупателем на основании согласованного Сторонами ДС и направляется Поставщику одним или несколькими способами, указанными в п. 2.1. настоящего Договора</w:t>
      </w:r>
    </w:p>
    <w:p>
      <w:pPr>
        <w:pStyle w:val="Normal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Заявка должна содержать в себе следующую информацию: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рядковый номер Заявки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ату и время Заявки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GLN Поставщика (в случае отправки заявки посредством EDI)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LN заказчика и GLN точки доставки (в случае отправки заявки посредством EDI)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именование подразделения (Магазин / РЦ) Покупателя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адрес подразделения Покупателя, куда производится поставка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именование Поставщика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ату и время поставки Товара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именование Товара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штрих-код Товара (для весового товара внутренний штрих-код, присвоенный товару Покупателем)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нутренний код Товара, присвоенный каждому наименованию товара Покупателем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личество (комплектность)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цена Товара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Ф.И.О. ответственного лица-представителя Покупателя, оформившего Заявку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Если Поставщик не может выполнить Заявку в полном объеме и/или осуществить поставку в установленные в Заявке сроки, то он должен уведомить об этом Покупателя, направив соответствующий ответ о поставке Товара Информация передаётся способами указанными в п.2.1. Договора поставки. Поставщик обязан поставить Товар по ценам, согласованным Сторонами в Договоре поставки. В случае поставки Товара по ценам, увеличенным по сравнению с ценами, согласованными в Договоре поставки, Покупатель имеет право отказаться от приемки Товара. В случае если от Поставщика в указанные сроки не поступил ответ об изменениях или невозможности исполнения Заявки, то такая Заявка считается согласованной между Сторонами.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ПОРЯДОК РАЗГРУЗКИ, ПРИЕМКИ ТОВАРА И ОФОРМЛЕНИЯ ДОКУМЕНТОВ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ПОСТАВКА ТОВАРА НА РЦ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1"/>
          <w:numId w:val="11"/>
        </w:numPr>
        <w:ind w:left="927" w:hanging="501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ТРЕБОВАНИЯ К ПОСТАВКЕ ТОВАРА НА РЦ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вары поставляются за счет Поставщика на РЦ Покупателя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Транспортное средство Поставщика должно обеспечивать возможность механизированной выгрузки товаров с использованием электрической складской погрузочной техники Покупателя. 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Arial" w:ascii="Arial" w:hAnsi="Arial"/>
          <w:sz w:val="18"/>
          <w:szCs w:val="18"/>
        </w:rPr>
        <w:t>Транспортное средство Поставщика должны быть оборудовано эффективной стояночной тормозной системой и противооткатными устройствами, обеспечивающими необходимую безопасность при проведении погрузочно-разгрузочных работ. Риск причинения ущерба здоровью людей, повреждения имущества Покупателя, Поставщика или третьих лиц в случае самопроизвольного движения транспортного средства Поставщика в момент проведения погрузочно-разгрузочных работ полностью лежит на стороне Поставщика.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случае поставки товаров Поставщиком в транспортном средстве, не обеспечивающим возможность выгрузки товаров с использованием складской погрузочной техники Покупателя, Поставщик имеет право своими силами произвести выгрузку товаров в зону приемки РЦ.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оставщик осуществляет доставку товаров на европаллетах. 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Европаллета – паллета с размерами 120 X 80 см, изготовленная в соответствии с установленными европейскими стандартами и промаркированная знаком EUR. Высота паллеты с товаром (с учетом высоты самого паллета) не должна превышать 1850 мм. Вес паллеты с товаром (с учетом веса самого паллета) не должен превышать 900 кг. 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поставках на мультитемпературный склад возможны поставки на паллетах размером 120*100 см м и высотой до 2000 мм (с учетом высоты самого паллета).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вар на паллете не должен выходить за габариты паллеты (по длине и ширине). В исключительных случаях свесы товара с паллеты допускаются, не более 20 мм.  В случае поставки товаров без европаллет, Поставщик имеет право своими силами перегрузить товары на паллеты,  предоставленные на РЦ Покупателя. В данном случае время приемки будет перенесено на время затраченное на перекладку товара и приниматься Поставщик будет в свободном «окне» времени между приемкой других Поставщиков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Arial" w:ascii="Arial" w:hAnsi="Arial"/>
          <w:sz w:val="18"/>
          <w:szCs w:val="18"/>
        </w:rPr>
        <w:t>Европаллеты являются возвратными и подлежат обмену при поставке товара Покупателю. Возврат паллет производится незамедлительно в момент поставки. В случае отсутствия возможности у Поставщика произвести обмен паллет в момент поставки, Поставщик обязан забрать возвратные паллеты не позднее 14 календарных дней с момента завершения поставки. Обязанность по учету обменных паллет лежит на Поставщике. По истечении 14 календарных дней с момента поставки обмен возвратных паллет не производится.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Логистические параметры поставляемого товара должны строго соответствовать информации, предоставленной Поставщиком в Дополнительном соглашении на ввод в ассортимент (Приложение 1А к Договору). 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случае изменения логистических параметров поставляемого товара, информация об этом должна быть сообщена Покупателю до момента осуществления поставки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Arial" w:ascii="Arial" w:hAnsi="Arial"/>
          <w:sz w:val="18"/>
          <w:szCs w:val="18"/>
        </w:rPr>
        <w:t xml:space="preserve">Партия одного наименования товара, размещенная на одном паллете, должна иметь одну дату изготовления. Допускается укладка на один паллет товара с несколькими датами изготовления, но при этом товар каждой даты изготовления должен быть визуально отделен (например, картонной прокладкой) от такого же товара, но с другой датой изготовления. При этом товар с более ранней датой изготовления должен размещаться на паллете выше товаров с более поздней датой изготовления. 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В случае поставки товара одного наименования в количестве, превышающем один паллет, допускается наличие нескольких дат изготовления. Но при этом логистические параметры паллет и правило «один паллет -  одна партия товара» должно одновременно выполняться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Arial" w:ascii="Arial" w:hAnsi="Arial"/>
          <w:sz w:val="18"/>
          <w:szCs w:val="18"/>
        </w:rPr>
        <w:t xml:space="preserve">Количество товарных накладных должно быть равно количеству заявок. Одной заявке соответствует одна накладная  Упаковки должны быть заводские и целостные. Товар в сборных коробках не принимается. 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На транспортной упаковке (коробке)  товара должна быть заводская этикетка, содержащая, в том числе наименование товара, вложение товара внутри коробки, дату изготовления или срок годности товара и штрих-код. В случае поставки весового товара с переменным весом, на коробке также должен присутствовать ШК с закодированном в нем весе товара в коробке. Способ нанесения и качество штрих-кода на транспортной упаковке должно обеспечивать возможность его считывания электронными считывающими устройствами Покупателя. 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ранспортировка пищевых продуктов осуществляется в специально предназначенных или специально оборудованных транспортных средствах, оборудованных изотермическим фургоном, а при необходимости и рефрижераторной установкой.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транспортировке товаров должны соблюдаться правила товарного соседства, нормы складирования.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коропортящиеся продукты перевозятся охлаждаемым или изотермическим транспортом, обеспечивающим необходимые температурные режимы транспортировки. Температурный режим, как внутри транспортного средства, так и на поверхности продукта и внутри продукта, проверяется в момент приемки товаров. В случае нарушения температурного режима отделу приемки строго запрещена приемка всей поставки.</w:t>
      </w:r>
    </w:p>
    <w:p>
      <w:pPr>
        <w:pStyle w:val="Style24"/>
        <w:spacing w:lineRule="auto" w:line="312" w:before="0" w:after="0"/>
        <w:ind w:left="360" w:firstLine="567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24"/>
        <w:spacing w:lineRule="auto" w:line="312" w:before="0" w:after="0"/>
        <w:ind w:left="360" w:firstLine="567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24"/>
        <w:spacing w:lineRule="auto" w:line="312" w:before="0" w:after="0"/>
        <w:ind w:left="360" w:firstLine="567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24"/>
        <w:spacing w:lineRule="auto" w:line="312" w:before="0" w:after="0"/>
        <w:ind w:left="360" w:firstLine="567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24"/>
        <w:spacing w:lineRule="auto" w:line="312" w:before="0" w:after="0"/>
        <w:ind w:left="360" w:firstLine="567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24"/>
        <w:spacing w:lineRule="auto" w:line="312" w:before="0" w:after="0"/>
        <w:ind w:left="360" w:firstLine="567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24"/>
        <w:spacing w:lineRule="auto" w:line="312" w:before="0" w:after="0"/>
        <w:ind w:left="360" w:firstLine="567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24"/>
        <w:spacing w:lineRule="auto" w:line="312" w:before="0" w:after="0"/>
        <w:ind w:left="36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аблица 1 – Температурные режимы, допустимые при приемке на РЦ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3402"/>
        <w:gridCol w:w="26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№</w:t>
            </w: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Категория това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Температурный режим  в  ТС  при моно поставке (одно наименование товара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Температурный режим  в ТС  при ассорти поставке (более одного наименования товар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Овощи и фрук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Согласно информации на транспортной или потребительской этикетк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0"/>
              </w:rPr>
              <w:t>+6/+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0"/>
              </w:rPr>
              <w:t>Свежие продукты (сыр, яйцо, майонез, паштет, колбасы, соусы, пресервы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Согласно информации на транспортной или потребительской этикетк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0"/>
              </w:rPr>
              <w:t>+6/+8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Охлажденная продукция (мясо, мясо птицы, распи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Согласно информации на транспортной или потребительской этикетк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2/+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Икр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Согласно информации на транспортной или потребительской этикетк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6/-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Замороженные продук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Согласно информации на транспортной или потребительской этикетк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23/-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Алкого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Согласно информации на транспортной или потребительской этикетк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+10/+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Продук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Согласно информации на транспортной или потребительской этикетк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+6/+20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1"/>
          <w:numId w:val="11"/>
        </w:numPr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АЛГОРИТМ ПРИЕМКИ ТОВАРА НА РЦ </w:t>
      </w:r>
    </w:p>
    <w:p>
      <w:pPr>
        <w:pStyle w:val="Normal"/>
        <w:autoSpaceDE w:val="false"/>
        <w:ind w:left="92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7"/>
        </w:numPr>
        <w:autoSpaceDE w:val="false"/>
        <w:ind w:left="0" w:firstLine="567"/>
        <w:jc w:val="both"/>
        <w:rPr/>
      </w:pPr>
      <w:r>
        <w:rPr>
          <w:rFonts w:cs="Arial" w:ascii="Arial" w:hAnsi="Arial"/>
          <w:sz w:val="18"/>
          <w:szCs w:val="18"/>
        </w:rPr>
        <w:t xml:space="preserve">Поставщик по прибытии на РЦ Покупателя должен зарегистрироваться в отделе приемки товаров и предоставить пакет обязательных товаросопроводительных документов (см. ниже п.1.3 Перечень товаросопроводительных документов)  сотруднику, принимающему товар. </w:t>
      </w:r>
    </w:p>
    <w:p>
      <w:pPr>
        <w:pStyle w:val="Normal"/>
        <w:numPr>
          <w:ilvl w:val="0"/>
          <w:numId w:val="7"/>
        </w:numPr>
        <w:autoSpaceDE w:val="false"/>
        <w:ind w:left="0" w:firstLine="567"/>
        <w:jc w:val="both"/>
        <w:rPr>
          <w:rFonts w:ascii="Arial" w:hAnsi="Arial" w:cs="Arial"/>
          <w:sz w:val="18"/>
          <w:szCs w:val="18"/>
        </w:rPr>
      </w:pPr>
      <w:r>
        <w:rPr>
          <w:rFonts w:cs="Calibri" w:ascii="Arial Narrow" w:hAnsi="Arial Narrow"/>
          <w:sz w:val="20"/>
          <w:szCs w:val="20"/>
        </w:rPr>
        <w:t>Сотрудник, принимающий товар проверяет Личную медицинскую книжку  и возвращает его Водителю-экспедитору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7"/>
        </w:numPr>
        <w:autoSpaceDE w:val="false"/>
        <w:ind w:left="0" w:firstLine="567"/>
        <w:jc w:val="both"/>
        <w:rPr>
          <w:rFonts w:ascii="Arial" w:hAnsi="Arial" w:cs="Arial"/>
          <w:sz w:val="18"/>
          <w:szCs w:val="18"/>
        </w:rPr>
      </w:pPr>
      <w:r>
        <w:rPr>
          <w:rFonts w:cs="Calibri" w:ascii="Arial Narrow" w:hAnsi="Arial Narrow"/>
          <w:sz w:val="20"/>
          <w:szCs w:val="20"/>
        </w:rPr>
        <w:t>Сотрудник, принимающий документы проверяет генеральную/разовую доверенность на право подписи/право получения товара, сверяет ее с паспортом экспедитора Поставщика.</w:t>
      </w:r>
    </w:p>
    <w:p>
      <w:pPr>
        <w:pStyle w:val="Normal"/>
        <w:numPr>
          <w:ilvl w:val="0"/>
          <w:numId w:val="7"/>
        </w:numPr>
        <w:autoSpaceDE w:val="false"/>
        <w:ind w:left="0"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отрудник, принимающий документы, сверяет время прибытия Поставщика с Графиком поставок товара на РЦ, проверяет наличие в системе заказа по номеру закупки, указанной в товарной накладной Поставщика, проверяет на комплектность и правильность заполнения предоставленные документы, информирует Поставщика о запланированных возвратах. Сотрудник, принимающий документы / Специалист по качеству РЦ / РЦ МТ проверяет Свидетельство о государственной регистрации (предъявление при поставке не в обязательном порядке), Реестр документов, подтверждающих соответствие товара и содержащих полную информацию о сертификатах / декларациях (в обязательном порядке),  Акт государственного карантинного фитосанитарного контроля/ Карантинный сертификат (если товар завозится из карантинной зоны)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Сотрудник, принимающий документы, проверяет наличие ЭВСД на подконтрольную продукцию. Приемка Поставщика при поставке товара ассортиментных уровней «FRESH-1» «FRESH-2», «FROZEN», «ULTRA-FRESH», «ТОВАРЫ ДЛЯ ПРОИЗВОДСТВА» сопровождается заполнением карты входного контроля свежих продуктов, в которой отражается:  Дата поставки;  Номера закупок; Код Поставщика; Наименование Поставщика; Номера накладных Поставщика; ФИО экспедитора; Время прихода Поставщика (согласно Графика поставок товара на РЦ); Время фактического прихода Поставщика; Время начала приемки; Время окончания приемки. Кроме этого отмечаются контрольные точки, оценивающие поставку товара:</w:t>
      </w:r>
    </w:p>
    <w:p>
      <w:pPr>
        <w:pStyle w:val="Normal"/>
        <w:numPr>
          <w:ilvl w:val="0"/>
          <w:numId w:val="9"/>
        </w:numPr>
        <w:spacing w:lineRule="auto" w:line="288"/>
        <w:ind w:left="0"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ранспорт:</w:t>
      </w:r>
    </w:p>
    <w:p>
      <w:pPr>
        <w:pStyle w:val="Normal"/>
        <w:numPr>
          <w:ilvl w:val="0"/>
          <w:numId w:val="9"/>
        </w:numPr>
        <w:spacing w:lineRule="auto" w:line="288"/>
        <w:ind w:left="0"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оверка температуры,</w:t>
      </w:r>
    </w:p>
    <w:p>
      <w:pPr>
        <w:pStyle w:val="Normal"/>
        <w:numPr>
          <w:ilvl w:val="0"/>
          <w:numId w:val="9"/>
        </w:numPr>
        <w:spacing w:lineRule="auto" w:line="288"/>
        <w:ind w:left="0"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нтроль температуры при перевозке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Заполненную Карту входного контроля по окончании приемки должны подписать экспедитор Поставщика, приемщик и руководитель приемки товаров.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тавщик своими силами перегружает товара на территорию приемки товара РЦ Покупателя.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>
          <w:rFonts w:cs="Arial" w:ascii="Arial" w:hAnsi="Arial"/>
          <w:sz w:val="18"/>
          <w:szCs w:val="18"/>
        </w:rPr>
        <w:t>Экспедитор Поставщика сдает товар, перебирает и открывает самостоятельно поставленные упаковки,  а приемщик принимает товар, лично пересчитывает по количеству (без внутритарного пересчёта) и выборочно проверяет поставленные товары по качеству.</w:t>
      </w:r>
    </w:p>
    <w:p>
      <w:pPr>
        <w:pStyle w:val="Normal"/>
        <w:numPr>
          <w:ilvl w:val="0"/>
          <w:numId w:val="7"/>
        </w:numPr>
        <w:spacing w:lineRule="auto" w:line="288"/>
        <w:ind w:left="0"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оверка поставленного товара осуществляется путем пересчета каждого артикула и ввода количества в ТСД.</w:t>
      </w:r>
    </w:p>
    <w:p>
      <w:pPr>
        <w:pStyle w:val="Normal"/>
        <w:spacing w:lineRule="auto" w:line="28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ходе проверки проверяю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личество поставленных упаковок с товаром, товары принимаются по общему количеству доставленных упаковок, а также выборочно проверяется соответствие вложения транспортной упаковки данным о ее содержании, указанном на коробк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считываемость штрих-кода устройством ТСД для товаров, которые поставляются с оригинальным штрих-кодом Поставщи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нешний вид транспортных упаковок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целостность доставленных упаковок с товар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рок годности продовольственных товаров (выборочная проверк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личие Инструкций по эксплуатации для электротехнических товаров (выборочная проверк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личие на товаре русскоязычной информации для потребителей (выборочная проверк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нешний вид товара внутри упаковки (выборочная проверк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личие и целостность акцизных, специальных и региональных марок на подакцизном товаре (выборочная проверк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ри приемке подконтрольной продукции сверяется с ЭВСД количество и вес товара по каждому наименованию товара в разрезе партии товара; </w:t>
      </w:r>
    </w:p>
    <w:p>
      <w:pPr>
        <w:pStyle w:val="Normal"/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роме того, при поставке Свежих товаров, помимо перечисленного выше, провер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целостность и качество поставленных товаров (больший процент выборочной проверки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целостность штрих код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роки годности (больший процент выборочной проверки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личество или вес реально поставленного товара по каждой товарной пози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остояние упаковки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мпература внутри товара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остояние и степень заморозки товаров в фургоне-холодильнике непосредственно после его открытия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Arial" w:ascii="Arial" w:hAnsi="Arial"/>
          <w:sz w:val="18"/>
          <w:szCs w:val="18"/>
        </w:rPr>
        <w:t>В случаях несоответствия номера пломбы кузова ТС указанного в ТН, при поставках штучного товара, при поставках весовой продукции, при поставках алкогольной продукции, при нарушении целостности заводской упаковки транспортного места, при поставках непродовольственных товаров, при поставках от новых поставщиков в течение первых 3-х месяцев работы, при поставке ассортимента товаров уровня «ТОВАРЫ ДЛЯ ПРОИЗВОДСТВА» дополнительно проверяются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целостность и качество поставленных товаров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целостность штрих-кодов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статочные сроки годности товаров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личество и вес товара поставленного по каждой товарной позиции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личие гарантийных талонов, при поставке внутри упаковки (выборочная проверка)</w:t>
      </w:r>
    </w:p>
    <w:p>
      <w:pPr>
        <w:pStyle w:val="Normal"/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статочные сроки годности допустимые для приемки товаров на РЦ:</w:t>
      </w:r>
    </w:p>
    <w:p>
      <w:pPr>
        <w:pStyle w:val="Normal"/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2"/>
        <w:gridCol w:w="4536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Срок годности / Группа това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Остаточный срок год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1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2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3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 5 дней до 1 месяц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 менее 80% от установленного срока годности / реал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 1 до 3-х месяце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 менее 2/3 от установленного срока годности / реал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одукты свыше 4-х месяцев</w:t>
            </w:r>
          </w:p>
          <w:p>
            <w:pPr>
              <w:pStyle w:val="Normal"/>
              <w:spacing w:lineRule="auto" w:line="3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продукты от  4-х месяцев до 2-х л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Не менее 60% от установленного срока годности / реализ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продовольственные товары со сроком годности  2 года и боле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 менее 1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ез указания даты производства, срока годности, но с указанием конечной даты реализ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одукты – не менее 2 месяцев до даты конечной реализации</w:t>
            </w:r>
          </w:p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продукты – не менее 6 месяцев до даты конечной реал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овары, имеющие  2 и более срока год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 менее 60% от короткого срока годности / реал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есовая ик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 менее 1 месяц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аночная икра по Т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огласно сроку годности  по п.9 настоящей таблиц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аночная икра по ГОС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 менее 4 месяцев</w:t>
            </w:r>
          </w:p>
        </w:tc>
      </w:tr>
    </w:tbl>
    <w:p>
      <w:pPr>
        <w:pStyle w:val="Normal"/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88"/>
        <w:ind w:left="-142"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о завершении приемки товара Сотрудник осуществляющий приемку товара проставляет печать и подпись в двух экземплярах товарной накладной ТОРГ-12/УПД, а так же штамп «Принято с расхождениями по ТОРГ-2» Поставщика и в Карте входного контроля (см. п. 5 Алгоритма приемки при неполной приемке или отказе в приемке по условиям входного контроля). </w:t>
      </w:r>
    </w:p>
    <w:p>
      <w:pPr>
        <w:pStyle w:val="Normal"/>
        <w:spacing w:lineRule="auto" w:line="288"/>
        <w:ind w:left="-142"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В случае, наличия расхождений по количеству и качеству товара между накладной Поставщика и фактически принятым количеством, сотрудник принимающий товар печатает 2 экземпляра Акт ТОРГ-2 из </w:t>
      </w:r>
      <w:r>
        <w:rPr>
          <w:rFonts w:cs="Arial" w:ascii="Arial" w:hAnsi="Arial"/>
          <w:sz w:val="18"/>
          <w:szCs w:val="18"/>
          <w:lang w:val="en-US"/>
        </w:rPr>
        <w:t>ERP</w:t>
      </w:r>
      <w:r>
        <w:rPr>
          <w:rFonts w:cs="Arial" w:ascii="Arial" w:hAnsi="Arial"/>
          <w:sz w:val="18"/>
          <w:szCs w:val="18"/>
        </w:rPr>
        <w:t xml:space="preserve">  по количеству накладных Поставщика. Проверяет Наименование  грузоотправителя  Поставщика и соответствие  накладной Торг-12. Проверяет строки с расхождением, должны соответствовать фактическому расхождению. Проверяет номер накладной с номером накладной Поставщика, и ставит печать и подпись с расшифровкой. Сотрудник, принимающий товар  передает на подпись все эти  документы водителю- экспедитору Поставщика.</w:t>
      </w:r>
    </w:p>
    <w:p>
      <w:pPr>
        <w:pStyle w:val="Normal"/>
        <w:spacing w:lineRule="auto" w:line="288"/>
        <w:ind w:left="-142" w:firstLine="709"/>
        <w:jc w:val="both"/>
        <w:rPr/>
      </w:pPr>
      <w:r>
        <w:rPr>
          <w:rFonts w:cs="Arial" w:ascii="Arial" w:hAnsi="Arial"/>
          <w:sz w:val="18"/>
          <w:szCs w:val="18"/>
        </w:rPr>
        <w:t xml:space="preserve">В случае, если Поставщику отказано в приемке  Сотрудник осуществляющий приемку товара проставляет штамп в ТОРГ 12/УПД  Поставщика: «Отказ в поставке с описанием причины (несоответствие температурного режима, и т.д.) согласно условиям данного документа.  </w:t>
      </w:r>
    </w:p>
    <w:p>
      <w:pPr>
        <w:pStyle w:val="Normal"/>
        <w:spacing w:lineRule="auto" w:line="288"/>
        <w:ind w:left="-142"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дписывает водитель-экспедитор документы на специально оборудованном столе, находящемся перед кабинетом отдела приемки товаров. Вход в кабинет отдела приемки товаров представителям Поставщика строжайше запрещен!</w:t>
      </w:r>
    </w:p>
    <w:p>
      <w:pPr>
        <w:pStyle w:val="Normal"/>
        <w:spacing w:lineRule="auto" w:line="288"/>
        <w:ind w:left="-142" w:firstLine="709"/>
        <w:jc w:val="both"/>
        <w:rPr/>
      </w:pPr>
      <w:r>
        <w:rPr>
          <w:rFonts w:cs="Arial" w:ascii="Arial" w:hAnsi="Arial"/>
          <w:sz w:val="18"/>
          <w:szCs w:val="18"/>
        </w:rPr>
        <w:t>Сотрудник, принимающий товар возвращает водителю-экспедитору пакет документов, который  содержит:</w:t>
      </w:r>
    </w:p>
    <w:p>
      <w:pPr>
        <w:pStyle w:val="Normal"/>
        <w:spacing w:lineRule="auto" w:line="288"/>
        <w:ind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ТОРГ 12/УПД оригинал </w:t>
      </w:r>
    </w:p>
    <w:p>
      <w:pPr>
        <w:pStyle w:val="Normal"/>
        <w:spacing w:lineRule="auto" w:line="288"/>
        <w:ind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АКТ Торг 2 (при расхождениях)  оригинал</w:t>
      </w:r>
    </w:p>
    <w:p>
      <w:pPr>
        <w:pStyle w:val="Normal"/>
        <w:spacing w:lineRule="auto" w:line="288"/>
        <w:ind w:hanging="142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88"/>
        <w:ind w:hanging="142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88"/>
        <w:ind w:hanging="142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ПЕРЕЧЕНЬ ТОВАРОСОПРОВОДИТЕЛЬНЫХ ДОКУМЕНТОВ ПРИ ПОСТАВКЕ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9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0"/>
        <w:gridCol w:w="5815"/>
      </w:tblGrid>
      <w:tr>
        <w:trPr>
          <w:tblHeader w:val="true"/>
          <w:trHeight w:val="322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окумент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мментарии</w:t>
            </w:r>
          </w:p>
        </w:tc>
      </w:tr>
      <w:tr>
        <w:trPr>
          <w:trHeight w:val="14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Паспорт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Ф.И.О. в паспорте проверяется на соответствие  Ф.И.О. экспедитора Поставщика в генеральной (или разовой) доверенности на право подписи (или на право получения товаров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</w:t>
            </w:r>
            <w:r>
              <w:rPr>
                <w:rFonts w:cs="Calibri" w:ascii="Arial Narrow" w:hAnsi="Arial Narrow"/>
                <w:sz w:val="20"/>
                <w:szCs w:val="20"/>
              </w:rPr>
              <w:t>Личная медицинская книжка по форме, утвержденной Приказом Роспотребнадзора № 402 от 20.05.2005г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чная медицинская книжка должна иметь защитную голограмму и полиграфическую защиту  уровня «В»Ф.И.О. в медкнижке должна соответствовать  Ф.И.О. в паспорте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чать КВД должна быть актуальна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чать терапевта должна быть актуальна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ультат профессиональной гигиенической подготовки и аттестации (квадратная голограмма, дата и подпись – проводится 1 раз в год)</w:t>
            </w:r>
          </w:p>
        </w:tc>
      </w:tr>
      <w:tr>
        <w:trPr>
          <w:trHeight w:val="1372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3. Генеральная (или разовая) доверенность  на право подписи на приходных / расходных документах ООО «Молл»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овая доверенность – при  каждой поставке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неральная доверенность – один раз на весь период действи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.И.О. в генеральной (или разовой) доверенности должна соответствовать Ф.И.О. в паспорте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ок действия генеральной (или разовой) доверенности должен быть актуальным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жна быть четкая и разборчивая печать, подписи руководителя и главного бухгалтера организации-доверителя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жно быть чётко указано, что доверенное лицо имеет право подписывать приходные / расходные документы ООО «Молл» от имени доверителя</w:t>
            </w:r>
          </w:p>
        </w:tc>
      </w:tr>
      <w:tr>
        <w:trPr>
          <w:trHeight w:val="1605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  <w:r>
              <w:rPr>
                <w:rFonts w:cs="Calibri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Генеральная (или разовая) доверенность на право получения товаров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Разовая доверенность – при каждом осуществлении возврата товаров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неральная доверенность – один раз на весь период действия доверенност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.И.О. в генеральной (или разовой) доверенности должна соответствовать Ф.И.О. в паспорте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ок действия генеральной (или разовой) доверенности должен быть актуальным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жна быть четкая и разборчивая печать и подписи руководителя и главного бухгалтера организации-доверителя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жно быть чётко указано, что доверенное лицо имеет право получать товар</w:t>
            </w:r>
          </w:p>
        </w:tc>
      </w:tr>
      <w:tr>
        <w:trPr>
          <w:trHeight w:val="3429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cs="Calibri" w:ascii="Arial Narrow" w:hAnsi="Arial Narrow"/>
                <w:sz w:val="20"/>
                <w:szCs w:val="20"/>
              </w:rPr>
              <w:t xml:space="preserve"> Товарная накладная Поставщика </w:t>
            </w:r>
          </w:p>
          <w:p>
            <w:pPr>
              <w:pStyle w:val="Normal"/>
              <w:spacing w:lineRule="auto" w:line="36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(ТОРГ-12)УПД  при каждой поставке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7"/>
                <w:szCs w:val="17"/>
              </w:rPr>
              <w:t>Наименование и адрес Поставщика и грузоотправителя должны соответствовать действительности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адрес и наименование объекта ООО «Молл» (грузополучатель) должен соответствовать фактическому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адрес плательщика должен соответствовать юридическому адресу ООО Молл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номер закупки в накладной должен соответствовать данным в 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ERP</w:t>
            </w:r>
            <w:r>
              <w:rPr>
                <w:rFonts w:cs="Arial" w:ascii="Arial" w:hAnsi="Arial"/>
                <w:sz w:val="17"/>
                <w:szCs w:val="17"/>
              </w:rPr>
              <w:t xml:space="preserve"> должны быть указаны номер и дата накладной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писок артикулов Молнии / Spar должен  совпадать со списком артикулов в закупке в MS AAxapt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акладная должна быть оформлена в печатном виде (за исключение случаев, определяемых письмом или служебной запиской от Коммерческого директора)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и приемке алкогольной продукции в накладной должен присутствовать ассортимент только алкогольной продукции. Должна быть четкая и разборчивая печать и оригинальные  подписи руководителя и главного бухгалтера организации-Поставщика</w:t>
            </w:r>
          </w:p>
        </w:tc>
      </w:tr>
      <w:tr>
        <w:trPr>
          <w:trHeight w:val="14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cs="Calibri" w:ascii="Arial Narrow" w:hAnsi="Arial Narrow"/>
                <w:sz w:val="20"/>
                <w:szCs w:val="20"/>
              </w:rPr>
              <w:t xml:space="preserve"> Счет-фактура Поставщика при каждой поставке</w:t>
            </w:r>
          </w:p>
          <w:p>
            <w:pPr>
              <w:pStyle w:val="Normal"/>
              <w:spacing w:lineRule="auto" w:line="36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В счете – фактуре, выставляемой за поставленные товары, должно быть указано закупочная цена за единицу товара без НДС (с учетом всех скидок);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имость по каждому виду товара без НДС (с учетом всех скидок);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вка НДС по каждому виду товара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ммы НДС по каждому виду ставок (отдельно выделяются суммы по размеру ставки);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стоимость товара с НДС (с учетом всех скидок)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ие стоимости товаров с НДС (с учетом всех скидок) по каждому виду ставок (отдельно выделяются суммы по размеру ставки);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сумма НДС по всем товарам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жны быть порядковый номер и дата выписки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лжно быть полное и (или) сокращенное наименование продавца и его местонахождение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Н / КПП продавца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грузоотправителя и его адрес, если продавец и грузоотправитель одно лицо, пишется «он же»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грузополучателя и его адрес (должен соответствовать фактическому адресу объекта)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покупателя – ООО Молл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ридический адрес ООО Молл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Н / КПП ООО Молл или КПП магазина / объекта  грузополучателя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лжен быть указан номер закупки, соответствующий данным в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ERP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Счет-фактура должна  быть оформлена в печатном виде Для импортных товаров в обязательном порядке указываются страна происхождения товара и номер грузовой таможенной деклараци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чет – фактура выставляется на основании цен и скидок указанных в Ценовом соглашении согласованном и утвержденном Поставщиком и ООО Молл</w:t>
            </w:r>
          </w:p>
        </w:tc>
      </w:tr>
      <w:tr>
        <w:trPr>
          <w:trHeight w:val="14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Calibri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cs="Calibri" w:ascii="Arial Narrow" w:hAnsi="Arial Narrow"/>
                <w:bCs/>
                <w:sz w:val="20"/>
                <w:szCs w:val="20"/>
              </w:rPr>
              <w:t xml:space="preserve"> Сертификат/ декларация соответствия ГОСТР или сертификат/ декларация соответствия ТР ТС/ ТР ЕАЭС (предъявление при поставке не в обязательном порядке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alibri" w:ascii="Arial Narrow" w:hAnsi="Arial Narrow"/>
                <w:bCs/>
                <w:sz w:val="20"/>
                <w:szCs w:val="20"/>
              </w:rPr>
              <w:t>(если таковой существует), реестр ЭВСД из ГИС Меркурий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ок действия сертификата (декларации) о соответствии должен быть актуальным (сертификат соответствия ГОСТ Р выдается на срок до трёх лет; у декларации о соответствии системы ГОСТ Р срок действия устанавливает сам декларант (от года до трех лет); сроки действия сертификатов и деклараций о соответствии Техническим регламентам указаны в самих Технических регламентах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алкогольную продукцию декларация о соответствии может и не быть актуальной на момент приемки, но дата розлива / ввоза обязательно должна входить в срок действия деклараци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жна быть печать заявителя (не синяя)Должна быть синяя печать</w:t>
            </w:r>
            <w:r>
              <w:rPr>
                <w:rFonts w:cs="Calibri" w:ascii="Arial Narrow" w:hAnsi="Arial Narrow"/>
                <w:sz w:val="20"/>
                <w:szCs w:val="20"/>
              </w:rPr>
              <w:t xml:space="preserve"> Поставщика</w:t>
            </w:r>
          </w:p>
          <w:p>
            <w:pPr>
              <w:pStyle w:val="Normal"/>
              <w:ind w:firstLine="239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 случае поставки подконтрольного Товара, товаросопроводительные документы в обязательном порядке должны содержать информацию о номере ЭВСД из ГИС  Меркурий отдельно на каждую номенклатуру. </w:t>
            </w:r>
          </w:p>
        </w:tc>
      </w:tr>
      <w:tr>
        <w:trPr>
          <w:trHeight w:val="14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8 Свидетельство о государственной регистрации (предъявление при поставке не в обязательном порядке). На алкогольную  продукция Российского производства – при заключении договора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льные товары из перечня  с каждой поставкой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мер и дата составления реестра должны совпадать с номером и датой составления накладной</w:t>
            </w:r>
          </w:p>
          <w:p>
            <w:pPr>
              <w:pStyle w:val="Style24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товаров в реестре должен соответствовать перечню в накладной</w:t>
            </w:r>
          </w:p>
          <w:p>
            <w:pPr>
              <w:pStyle w:val="Style24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>должны быть адрес и телефон Поставщика</w:t>
            </w:r>
          </w:p>
          <w:p>
            <w:pPr>
              <w:pStyle w:val="Style24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>должна быть синяя печать Поставщика и подпись ответственного лица организации-Поставщик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жны быть номера, сроки действия сертификатов и деклараций и органы по сертификации их выдавшие</w:t>
            </w:r>
          </w:p>
        </w:tc>
      </w:tr>
      <w:tr>
        <w:trPr>
          <w:trHeight w:val="14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alibri" w:ascii="Arial Narrow" w:hAnsi="Arial Narrow"/>
                <w:bCs/>
                <w:sz w:val="18"/>
                <w:szCs w:val="18"/>
              </w:rPr>
              <w:t>9 Акт ТОРГ-2 (оформляется на РЦ/магазине) п</w:t>
            </w:r>
            <w:r>
              <w:rPr>
                <w:rFonts w:cs="Calibri" w:ascii="Arial Narrow" w:hAnsi="Arial Narrow"/>
                <w:sz w:val="18"/>
                <w:szCs w:val="18"/>
              </w:rPr>
              <w:t>ри приемке товара  при выявлении расхождений по количеству и качеству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Calibri" w:ascii="Arial Narrow" w:hAnsi="Arial Narrow"/>
                <w:sz w:val="20"/>
                <w:szCs w:val="20"/>
              </w:rPr>
              <w:t>в Акте номер накладной с номером накладной Поставщика должны соответствовать Наименование грузоотправителя Поставщика должны соответствовать накладной Торг-1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строки с расхождением, должны соответствовать фактическому расхождению (стр.2-3 ) документа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СПИСОК ПРИЧИН ОТКАЗА В ПРИЕМКЕ ТОВАРА НА РЦ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88"/>
        <w:ind w:firstLine="567"/>
        <w:rPr/>
      </w:pPr>
      <w:r>
        <w:rPr>
          <w:rFonts w:cs="Arial" w:ascii="Arial" w:hAnsi="Arial"/>
          <w:sz w:val="18"/>
          <w:szCs w:val="18"/>
        </w:rPr>
        <w:t>В перечисленных ниже случаях в приемке товаров должно быть отказано, а товары подлежат возврату Поставщику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оставленные товары не введены в систем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 одной накладной доставлены товары из разных заказ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вары были выгружены на рампу в поврежденном вид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вары повреждены, плохого каче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тавлены просроченные товары, либо товары с подходящими сроками годност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словия транспортировки не соответствуют нормам Санитарных Прави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верх оригинальной этикетки со сроком годности приклеена новая, с измененными данным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тавка товара в упаковке и таре с маркировкой, не позволяющей установить вид и наименование товара или вводящей в заблуждение относительно количества и наименования товар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Этикетка не читаема, информация искажена или исправлена вручную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сутствует штрих-код на товаре или коробк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Логистические параметры товара не соответствуют параметрам, указанным в Приложении 1А к Договор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паллете размещены несколько партий товара, имеющих различающиеся даты производ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вары в заказе предназначались для другого магази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сутствует русскоязычная информация для потребител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сутствует гарантийный талон для электротехнических товар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 товаров отсутствуют дополнительные товаросопроводительные документы, обязательные для данной группы товаров (удостоверение качества, сертификат соответствия и т.д.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 импортных товаров в накладной или приложении к ней не указаны номера грузовой таможенной декларации и страна происхожд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товаре отсутствует, повреждена или отклеилась акцизная, федеральная или региональная марка (для подакцизных товаров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тавщик прибыл вне графика поставки товар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вары поставлены не на европаллетах, и Поставщик отказывается самостоятельно перегружать товары из транспортного средства в сектор приемки товар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Вес и  высота паллета, укладка товара на паллете не соответствуют предъявляемым требованиям и Поставщик отказывается самостоятельно исправлять отмеченные недостат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рушение температурного режима</w:t>
      </w:r>
    </w:p>
    <w:p>
      <w:pPr>
        <w:pStyle w:val="Style24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отсутствии справок ЭВСД, при некорректном оформлении справок ЭВСД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  <w:t>Для подконтрольных товаров фактическое кол-во больше, чем в ЭВСД, дата выработки товара в ЭВСД не соответствует дате выработки на товаре</w:t>
      </w:r>
    </w:p>
    <w:p>
      <w:pPr>
        <w:pStyle w:val="Style24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Нарушение Поставщиком п.1.1. в части условий укладки товара на паллет по срокам годност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тсутствует весовой ШК на коробке, товаре либо не указан вес на коробке(штуке) для весовых товаров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Calibri" w:ascii="Arial Narrow" w:hAnsi="Arial Narrow"/>
          <w:sz w:val="20"/>
          <w:szCs w:val="20"/>
        </w:rPr>
        <w:t>Товары имеют не одинаковый квант в коробке/мешках одной партии.</w:t>
      </w:r>
    </w:p>
    <w:p>
      <w:pPr>
        <w:pStyle w:val="Normal"/>
        <w:tabs>
          <w:tab w:val="clear" w:pos="708"/>
          <w:tab w:val="left" w:pos="426" w:leader="none"/>
        </w:tabs>
        <w:spacing w:lineRule="auto" w:line="288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ПОСТАВКА ТОВАРА В МАГАЗИНЫ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1"/>
          <w:numId w:val="11"/>
        </w:numPr>
        <w:rPr/>
      </w:pPr>
      <w:r>
        <w:rPr>
          <w:rFonts w:cs="Arial" w:ascii="Arial" w:hAnsi="Arial"/>
          <w:b/>
          <w:bCs/>
          <w:sz w:val="18"/>
          <w:szCs w:val="18"/>
        </w:rPr>
        <w:t>ТРЕБОВАНИЯ К ПОСТАВКЕ ТОВАРА НА МАГАЗИНЫ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вары поставляются на европаллетах. В случае поставки товаров без европаллет, Поставщик должен своими силами перегрузить товары на паллеты,  предоставленные магазином. Выгрузка товара в зону приемки осуществляется силами Водителя-экспедитора с помощью  разгрузочных средств магазинов РС.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личество товарных накладных должно быть равно количеству заявок. Одной заявке соответствует одна накладная.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Упаковки должны быть заводские и целостные. Товар в сборных коробках не принимается (если иное не предусмотрено заявкой). 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упаковке товара (на коробке) должна быть заводская этикетка Транспортировка пищевых продуктов осуществляется в специально предназначенных или специально оборудованных транспортных средствах.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транспортировке товаров должны соблюдаться правила товарного соседства, нормы складирования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коропортящиеся продукты перевозятся охлаждаемым или изотермическим транспортом, обеспечивающим необходимые температурные режимы транспортировки.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Штрих-код товаров, который поставляется с оригинальным штрих-кодом Поставщика должен считываться ТСД.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вар должен быть с допустимым остаточным сроком годности</w:t>
      </w:r>
    </w:p>
    <w:p>
      <w:pPr>
        <w:pStyle w:val="Normal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ПРАВИЛА ПРИЕМКИ ТОВАРА В МАГАЗИНЕ</w:t>
      </w:r>
    </w:p>
    <w:p>
      <w:pPr>
        <w:pStyle w:val="Style24"/>
        <w:spacing w:lineRule="auto" w:line="360" w:before="0" w:after="0"/>
        <w:ind w:left="0" w:firstLine="567"/>
        <w:contextualSpacing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Style24"/>
        <w:spacing w:lineRule="auto" w:line="360" w:before="0" w:after="0"/>
        <w:ind w:left="0" w:firstLine="567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Поставщик, по прибытии в магазин Покупателя, должен зарегистрироваться в отделе приемки товаров. Если в магазине окон приемки 2 и более, Руководитель отдела приемки товара сообщает Водителю-экспедитору номер рампы, на которой он будет разгружаться. </w:t>
      </w:r>
    </w:p>
    <w:p>
      <w:pPr>
        <w:pStyle w:val="Style24"/>
        <w:spacing w:lineRule="auto" w:line="360" w:before="0" w:after="0"/>
        <w:ind w:left="0" w:firstLine="567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тавщик  ожидает своей очереди за пределами рампы.</w:t>
      </w:r>
    </w:p>
    <w:p>
      <w:pPr>
        <w:pStyle w:val="Style24"/>
        <w:spacing w:lineRule="auto" w:line="360" w:before="0" w:after="0"/>
        <w:ind w:left="0" w:firstLine="567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В магазинах, где есть окно приема-выдачи документов, вход в кабинет Приемщика-оператора   представителям Поставщика строжайше запрещен. В магазинах, где окно приема-выдачи документов отсутствует - вход представителя Поставщика разрешен только в присутствии сотрудника отдела приемки товара. </w:t>
      </w:r>
    </w:p>
    <w:p>
      <w:pPr>
        <w:pStyle w:val="Style24"/>
        <w:spacing w:lineRule="auto" w:line="360"/>
        <w:ind w:left="0" w:firstLine="851"/>
        <w:rPr/>
      </w:pPr>
      <w:r>
        <w:rPr>
          <w:rFonts w:cs="Arial" w:ascii="Arial" w:hAnsi="Arial"/>
          <w:sz w:val="18"/>
          <w:szCs w:val="18"/>
        </w:rPr>
        <w:t>В случае прибытия Поставщика в магазин с опозданием в один день от графика поставок:</w:t>
      </w:r>
    </w:p>
    <w:p>
      <w:pPr>
        <w:pStyle w:val="Style24"/>
        <w:numPr>
          <w:ilvl w:val="0"/>
          <w:numId w:val="5"/>
        </w:numPr>
        <w:spacing w:lineRule="auto" w:line="36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тавка принимается (при наличие закупки за предыдущий день)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поставке с опозданием  свежей и скоропортящейся продукции – решение о приемке товара (либо отказе в приемке товара) принимается Руководителем отдела приемки товара совместно с Директором магазина исходя из товарного запаса на остатках магазина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24"/>
        <w:spacing w:lineRule="auto" w:line="360" w:before="0" w:after="0"/>
        <w:ind w:left="0" w:firstLine="851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В зависимости от Поставщика и его ассортимента, проверка товара при приемке осуществляется на уровне транспортных единиц/коробок/упаковок(Грубая проверка) или на уровне артикулов (Точная проверка). </w:t>
      </w:r>
    </w:p>
    <w:p>
      <w:pPr>
        <w:pStyle w:val="Style24"/>
        <w:spacing w:lineRule="auto" w:line="360" w:before="0" w:after="0"/>
        <w:ind w:left="0" w:firstLine="851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В зависимости от Поставщика выделяется Оперативная проверка и Отложенная проверка. </w:t>
      </w:r>
    </w:p>
    <w:p>
      <w:pPr>
        <w:pStyle w:val="Style24"/>
        <w:numPr>
          <w:ilvl w:val="2"/>
          <w:numId w:val="1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перативная проверка осуществляется всегда в присутствии представителя Поставщика и по всем Поставщикам кроме поставок товара через транспортную компанию, при приемке которых осуществляется Отложенная проверка.</w:t>
      </w:r>
    </w:p>
    <w:p>
      <w:pPr>
        <w:pStyle w:val="Style24"/>
        <w:numPr>
          <w:ilvl w:val="2"/>
          <w:numId w:val="1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Отложенная проверка всегда осуществляется на артикульном уровне и в отсутствии представителя Поставщика, при доставке товара через транспортные компании.</w:t>
      </w:r>
    </w:p>
    <w:p>
      <w:pPr>
        <w:pStyle w:val="Style24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ходе грубой проверки проверяются: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оответствие реально поставленных товаров заказанным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личество поставленных упаковок с товаром. Товары принимаются по общему количеству доставленных упаковок, а также выборочно проверяется соответствие вложения транспортной упаковки данным о ее содержании, указанном на коробке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360"/>
        <w:rPr/>
      </w:pPr>
      <w:r>
        <w:rPr>
          <w:rFonts w:cs="Arial" w:ascii="Arial" w:hAnsi="Arial"/>
          <w:sz w:val="18"/>
          <w:szCs w:val="18"/>
        </w:rPr>
        <w:t>считываемость штрих-кода устройством ТСД для товаров, которые поставляются с оригинальным штрих-кодом Поставщика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нешний вид транспортных упаковок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целостность доставленных упаковок с товаром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рок годности товаров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личие инструкций по эксплуатации для электротехнических товаров (выборочная проверка)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личие на товаре русскоязычной информации для потребителей (выборочная проверка)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нешний вид товара внутри упаковки (выборочная проверка)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личие и целостность акцизных, федеральных специальных марок на подакцизном товаре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мпературный режим внутри кузова и на поверхности / внутри продукта</w:t>
      </w:r>
    </w:p>
    <w:p>
      <w:pPr>
        <w:pStyle w:val="Style24"/>
        <w:spacing w:lineRule="auto" w:line="360" w:before="0" w:after="0"/>
        <w:ind w:left="36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24"/>
        <w:spacing w:lineRule="auto" w:line="360" w:before="0" w:after="0"/>
        <w:ind w:left="36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аблица 2 – Температурные режимы, допустимые при приемке в магазинах</w:t>
      </w:r>
    </w:p>
    <w:tbl>
      <w:tblPr>
        <w:tblW w:w="936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1920"/>
        <w:gridCol w:w="2057"/>
        <w:gridCol w:w="2331"/>
      </w:tblGrid>
      <w:tr>
        <w:trPr>
          <w:trHeight w:val="756" w:hRule="atLeast"/>
        </w:trPr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Наименование товара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Температура транспортировки внутри кузова (ТВК), С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Температура на поверхности продукта (ТП), С</w:t>
            </w:r>
          </w:p>
        </w:tc>
        <w:tc>
          <w:tcPr>
            <w:tcW w:w="23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Температура внутри про-дукта, (ТВП) - только для тушки и грудки кур охл.</w:t>
            </w:r>
          </w:p>
        </w:tc>
      </w:tr>
      <w:tr>
        <w:trPr>
          <w:trHeight w:val="491" w:hRule="atLeast"/>
        </w:trPr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Охлажденные тушки и грудки кур в пленке 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-1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-1</w:t>
            </w:r>
          </w:p>
        </w:tc>
        <w:tc>
          <w:tcPr>
            <w:tcW w:w="23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+4</w:t>
            </w:r>
          </w:p>
        </w:tc>
      </w:tr>
      <w:tr>
        <w:trPr>
          <w:trHeight w:val="473" w:hRule="atLeast"/>
        </w:trPr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хлажденные тушки кур в вакуумной упаковке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-1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-1</w:t>
            </w:r>
          </w:p>
        </w:tc>
        <w:tc>
          <w:tcPr>
            <w:tcW w:w="23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+4</w:t>
            </w:r>
          </w:p>
        </w:tc>
      </w:tr>
      <w:tr>
        <w:trPr>
          <w:trHeight w:val="456" w:hRule="atLeast"/>
        </w:trPr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Мясные п/ф в вакуумной упаковке и в газовой среде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-1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-1</w:t>
            </w:r>
          </w:p>
        </w:tc>
        <w:tc>
          <w:tcPr>
            <w:tcW w:w="23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rFonts w:eastAsia="Cambria" w:cs="Cambria"/>
              </w:rPr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522" w:hRule="atLeast"/>
        </w:trPr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хлажденные части кур (распилы) в пленке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-1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-1</w:t>
            </w:r>
          </w:p>
        </w:tc>
        <w:tc>
          <w:tcPr>
            <w:tcW w:w="23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- </w:t>
            </w:r>
          </w:p>
        </w:tc>
      </w:tr>
      <w:tr>
        <w:trPr>
          <w:trHeight w:val="417" w:hRule="atLeast"/>
        </w:trPr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Рыбная гастрономия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-6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-6</w:t>
            </w:r>
          </w:p>
        </w:tc>
        <w:tc>
          <w:tcPr>
            <w:tcW w:w="23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- </w:t>
            </w:r>
          </w:p>
        </w:tc>
      </w:tr>
      <w:tr>
        <w:trPr>
          <w:trHeight w:val="469" w:hRule="atLeast"/>
        </w:trPr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Молочные продукты</w:t>
            </w:r>
          </w:p>
        </w:tc>
        <w:tc>
          <w:tcPr>
            <w:tcW w:w="397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не выше + 8  - молоко, кисломолоч.прод., сыр;    не выше  - 6 - сливочное масло</w:t>
            </w:r>
          </w:p>
        </w:tc>
        <w:tc>
          <w:tcPr>
            <w:tcW w:w="23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30" w:hRule="atLeast"/>
        </w:trPr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амороженные продукты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не выше -18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не выше -18</w:t>
            </w:r>
          </w:p>
        </w:tc>
        <w:tc>
          <w:tcPr>
            <w:tcW w:w="23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- </w:t>
            </w:r>
          </w:p>
        </w:tc>
      </w:tr>
    </w:tbl>
    <w:p>
      <w:pPr>
        <w:pStyle w:val="Style24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24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чная проверка при приемке товаров осуществляется в следующих случаях: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несоответствии номера пломбы кузова ТС указанного в ТН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поставках штучного товара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/>
      </w:pPr>
      <w:r>
        <w:rPr>
          <w:rFonts w:cs="Arial" w:ascii="Arial" w:hAnsi="Arial"/>
          <w:sz w:val="18"/>
          <w:szCs w:val="18"/>
        </w:rPr>
        <w:t>при поставках весового товара и  продукции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поставках алкогольной продукции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поставках поднадзорного Мекурию товара в разрезе партий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нарушении целостности заводской упаковки транспортного места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поставках непродовольственных товаров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выявленных расхождениях при грубой приемке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поставке ассортимента товаров уровня «ТОВАРЫ ДЛЯ ПРОИЗВОДСТВА», «FRESH-1» «FRESH-2», «FROZEN», «ULTRA-FRESH»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ходе точной проверки товаров, помимо критериев, перечисленных для грубой проверки, дополнительно проверяются: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целостность и качество поставленных товаров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целостность штрих-кодов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статочные сроки годности товаров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мпература внутри кузова, на поверхности и внутри товара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личество и вес товара поставленного по каждой товарной позиции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личие ЭВСД, корректности партии и количество товара в разрезе партии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личие гарантийных талонов, при поставке внутри упаковки (выборочная проверка)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/>
      </w:pPr>
      <w:r>
        <w:rPr>
          <w:rFonts w:cs="Arial" w:ascii="Arial" w:hAnsi="Arial"/>
          <w:sz w:val="18"/>
          <w:szCs w:val="18"/>
        </w:rPr>
        <w:t>наличие даты розлива и ее совпадение с данными, указанными в сопроводительных документах (для алкогольной продукции)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личие акцизной марки (для импортной алкогольной продукции);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/>
      </w:pPr>
      <w:r>
        <w:rPr>
          <w:rFonts w:cs="Arial" w:ascii="Arial" w:hAnsi="Arial"/>
          <w:sz w:val="18"/>
          <w:szCs w:val="18"/>
        </w:rPr>
        <w:t>наличие ФСМ на отечественный алкоголь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наличие необходимых надписей для алкогольной продукции </w:t>
      </w:r>
    </w:p>
    <w:p>
      <w:pPr>
        <w:pStyle w:val="Style24"/>
        <w:spacing w:lineRule="auto" w:line="360" w:before="0" w:after="0"/>
        <w:ind w:left="0" w:firstLine="567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Товар, не прошедший проверку, должен быть возвращен Поставщику до окончания оперативной приемки. </w:t>
      </w:r>
    </w:p>
    <w:p>
      <w:pPr>
        <w:pStyle w:val="Style24"/>
        <w:spacing w:lineRule="auto" w:line="360" w:before="0" w:after="0"/>
        <w:ind w:left="0" w:firstLine="567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При поставке товара ассортиментных уровней «FRESH-1» «FRESH-2», «FROZEN», «ULTRA-FRESH», «ТОВАРЫ ДЛЯ ПРОИЗВОДСТВА» Приемщик-оператор формирует в </w:t>
      </w:r>
      <w:r>
        <w:rPr>
          <w:rFonts w:cs="Arial" w:ascii="Arial" w:hAnsi="Arial"/>
          <w:sz w:val="18"/>
          <w:szCs w:val="18"/>
          <w:lang w:val="en-US"/>
        </w:rPr>
        <w:t>ERP</w:t>
      </w:r>
      <w:r>
        <w:rPr>
          <w:rFonts w:cs="Arial" w:ascii="Arial" w:hAnsi="Arial"/>
          <w:sz w:val="18"/>
          <w:szCs w:val="18"/>
        </w:rPr>
        <w:t xml:space="preserve"> КВК свежих продуктов.  На каждого Поставщика составляется одна КВК   на закупку. В КВК указываются: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омер и дата ТН/Закупки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ФИО экспедитора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ата последнего осмотра терапевтом (из медицинской книжки экспедитора)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Ф.И.О. приемщика-оператора, который будет проводить приемку товара.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Заполняется информация по контрольным точкам по приемке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18"/>
          <w:szCs w:val="18"/>
        </w:rPr>
        <w:t>Заполненную Карту входного контроля по окончании приемки должны подписать экспедитор Поставщика, приемщик и руководитель приемки товаров.</w:t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Style24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Style24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Сроки годности, допустимые при приемке товара в магазинах:</w:t>
      </w:r>
    </w:p>
    <w:p>
      <w:pPr>
        <w:pStyle w:val="Style24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9695</wp:posOffset>
                </wp:positionV>
                <wp:extent cx="5681345" cy="4332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1345" cy="433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3"/>
                              <w:gridCol w:w="3629"/>
                              <w:gridCol w:w="4555"/>
                            </w:tblGrid>
                            <w:tr>
                              <w:trPr>
                                <w:tblHeader w:val="true"/>
                                <w:trHeight w:val="74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 Narrow" w:hAnsi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Срок годности / Группа товара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Остаточный срок год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74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 Narrow" w:hAnsi="Arial Narrow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 Narrow" w:hAnsi="Arial Narrow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 Narrow" w:hAnsi="Arial Narrow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(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 xml:space="preserve">До 1 месяца 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Не менее 80%  от установленного срока годности / реализ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 xml:space="preserve">От 1 до 3-х месяцев 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Не менее 2/3 от установленного срока годности / реализ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От 4 до 12 месяцев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 xml:space="preserve">Не менее 60% от установленного срока годности / реализаци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От 13 месяцев и выше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Не менее 6 месяце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Без указания даты производства, срока годности, но с указанием конечной даты реализации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Продукты – не менее 2 месяцев от даты конечной реализац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Непродукты – не менее 6 месяцев от даты конечной реализ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Товары категории «Рыба замороженная»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Не менее  2 месяце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Товары, имеющие 2 и более срока годности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Не менее 60% от короткого срока годности / реализ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Весовая икра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Не менее 1 месяц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Баночная икра по ТУ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Согласно сроку годности табл. №4 настоящего Регламен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Баночная икра по ГОСТ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Не менее 4 месяце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35pt;height:341.15pt;mso-wrap-distance-left:0pt;mso-wrap-distance-right:9pt;mso-wrap-distance-top:0pt;mso-wrap-distance-bottom:0pt;margin-top:7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9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3"/>
                        <w:gridCol w:w="3629"/>
                        <w:gridCol w:w="4555"/>
                      </w:tblGrid>
                      <w:tr>
                        <w:trPr>
                          <w:tblHeader w:val="true"/>
                          <w:trHeight w:val="74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 Narrow" w:hAnsi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Срок годности / Группа товара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Остаточный срок годности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74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 Narrow" w:hAnsi="Arial Narrow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b/>
                                <w:sz w:val="20"/>
                                <w:szCs w:val="20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 Narrow" w:hAnsi="Arial Narrow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b/>
                                <w:sz w:val="20"/>
                                <w:szCs w:val="20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 Narrow" w:hAnsi="Arial Narrow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b/>
                                <w:sz w:val="20"/>
                                <w:szCs w:val="20"/>
                              </w:rPr>
                              <w:t>(3)</w:t>
                            </w:r>
                          </w:p>
                        </w:tc>
                      </w:tr>
                      <w:tr>
                        <w:trPr>
                          <w:trHeight w:val="74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 xml:space="preserve">До 1 месяца 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Не менее 80%  от установленного срока годности / реализации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 xml:space="preserve">От 1 до 3-х месяцев 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Не менее 2/3 от установленного срока годности / реализации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От 4 до 12 месяцев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 xml:space="preserve">Не менее 60% от установленного срока годности / реализации </w:t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От 13 месяцев и выше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Не менее 6 месяцев</w: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Без указания даты производства, срока годности, но с указанием конечной даты реализации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Продукты – не менее 2 месяцев от даты конечной реализаци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Непродукты – не менее 6 месяцев от даты конечной реализации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Товары категории «Рыба замороженная»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Не менее  2 месяцев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Товары, имеющие 2 и более срока годности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Не менее 60% от короткого срока годности / реализации</w:t>
                            </w:r>
                          </w:p>
                        </w:tc>
                      </w:tr>
                      <w:tr>
                        <w:trPr>
                          <w:trHeight w:val="208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Весовая икра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Не менее 1 месяца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Баночная икра по ТУ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Согласно сроку годности табл. №4 настоящего Регламента</w:t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Баночная икра по ГОСТ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Не менее 4 месяце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4"/>
        <w:spacing w:lineRule="auto" w:line="360" w:before="0" w:after="0"/>
        <w:ind w:left="0" w:hanging="0"/>
        <w:contextualSpacing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Style24"/>
        <w:spacing w:lineRule="auto" w:line="360" w:before="0" w:after="0"/>
        <w:ind w:left="0" w:firstLine="567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567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567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Arial" w:ascii="Arial" w:hAnsi="Arial"/>
          <w:sz w:val="18"/>
          <w:szCs w:val="18"/>
        </w:rPr>
        <w:t xml:space="preserve">По завершении приемки товара Сотрудник осуществляющий приемку товара проставляет печать и подпись в двух экземплярах товарной накладной ТОРГ-12/УПД, а так же штамп «Принято с расхождениями по ТОРГ-2» Поставщика и в Карте входного контроля (см. п. 5 Алгоритма приемки при неполной приемке или отказе в приемке по условиям входного контроля)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Arial" w:ascii="Arial" w:hAnsi="Arial"/>
          <w:sz w:val="18"/>
          <w:szCs w:val="18"/>
        </w:rPr>
        <w:t xml:space="preserve">В случае, наличия расхождений по количеству и качеству товара между накладной Поставщика и фактически принятым количеством, сотрудник принимающий товар печатает 2 экземпляра Акт ТОРГ-2 из </w:t>
      </w:r>
      <w:r>
        <w:rPr>
          <w:rFonts w:cs="Arial" w:ascii="Arial" w:hAnsi="Arial"/>
          <w:sz w:val="18"/>
          <w:szCs w:val="18"/>
          <w:lang w:val="en-US"/>
        </w:rPr>
        <w:t>ERP</w:t>
      </w:r>
      <w:r>
        <w:rPr>
          <w:rFonts w:cs="Arial" w:ascii="Arial" w:hAnsi="Arial"/>
          <w:sz w:val="18"/>
          <w:szCs w:val="18"/>
        </w:rPr>
        <w:t xml:space="preserve">  по количеству накладных Поставщика. Проверяет Наименование  грузоотправителя  Поставщика и соответствие  накладной Торг-12. Проверяет строки с расхождением, должны соответствовать фактическому расхождению. Проверяет номер накладной с номером накладной Поставщика, и ставит печать и подпись с расшифровкой. Сотрудник, принимающий товар  передает на подпись все эти  документы водителю- экспедитору Поставщика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Arial" w:ascii="Arial" w:hAnsi="Arial"/>
          <w:sz w:val="18"/>
          <w:szCs w:val="18"/>
        </w:rPr>
        <w:t xml:space="preserve">В случае если Поставщику отказано в приемке  Сотрудник осуществляющий приемку товара проставляет штамп в ТОРГ 12/УПД  Поставщика: «Отказ в поставке с описанием причины (несоответствие температурного режима, и т.д.) согласно условиям данного документа. 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Arial" w:ascii="Arial" w:hAnsi="Arial"/>
          <w:sz w:val="18"/>
          <w:szCs w:val="18"/>
        </w:rPr>
        <w:t>Подписывает водитель-экспедитор документы на специально оборудованном столе, находящемся перед кабинетом отдела приемки товаров. Вход в кабинет отдела приемки товаров представителям Поставщика строжайше запрещен!</w:t>
      </w:r>
    </w:p>
    <w:p>
      <w:pPr>
        <w:pStyle w:val="Normal"/>
        <w:spacing w:lineRule="auto" w:line="288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отрудник, принимающий товар возвращает водителю-экспедитору пакет документов, который  содержит:</w:t>
      </w:r>
    </w:p>
    <w:p>
      <w:pPr>
        <w:pStyle w:val="Normal"/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ТОРГ 12/УПД оригинал </w:t>
      </w:r>
    </w:p>
    <w:p>
      <w:pPr>
        <w:pStyle w:val="Normal"/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АКТ Торг 2 (при расхождениях)  оригинал</w:t>
      </w:r>
    </w:p>
    <w:p>
      <w:pPr>
        <w:pStyle w:val="Normal"/>
        <w:ind w:left="567" w:hanging="0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ПЕРЕЧЕНЬ ТОВАРОСОПРОВОДИТЕЛЬНЫХ ДОКУМЕНТОВ ПРИ ПОСТАВКЕ АНАЛОГИЧЕН ПЕРЕЧНЮ ПРИ ПРИЕМКЕ НА РЦ, СМ. п. 1.3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ПРИЧИНЫ ОТКАЗА В ПРИЕМКЕ ТОВАРА В МАГАЗИНАХ</w:t>
      </w:r>
    </w:p>
    <w:p>
      <w:pPr>
        <w:pStyle w:val="Style24"/>
        <w:spacing w:lineRule="auto" w:line="360" w:before="0" w:after="0"/>
        <w:ind w:left="1080" w:hanging="0"/>
        <w:contextualSpacing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оставленные товары не введены в систему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ри отсутствии одной из «галок» в закупке в MS Axapta (в случае приемки алкогольной продукции по накладным с обязательными реквизитами EDI) 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отсутствии справок и номеров ЭВСД, при расхождениях в партиях ЭВСД и фактических партиях товара и количества в разрезе партий ЭВСД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сутствуют или неполный перечень товаросопроводительных документов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 одной накладной доставлены товары из разных заказов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вары повреждены, плохого качества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есоответствие температурного режима при поставке товара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тавлены просроченные товары, либо товары с подходящими сроками годности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словия транспортировки не соответствуют нормам Санитарных Правил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вар поставлен не в заводских, целостных упаковках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упаковке товара (на коробке) отсутствует заводская этикетка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верх оригинальной этикетки со сроком годности приклеена новая, с измененными данными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Этикетка не читаема, информация искажена или исправлена вручную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е сканируется штрих-код товара (если штрих-код есть в системе, но не сканируется в ТСД необходимо сделать обращение в 1С ITIL), либо отсутствует штрих-код</w:t>
      </w:r>
    </w:p>
    <w:p>
      <w:pPr>
        <w:pStyle w:val="Style24"/>
        <w:numPr>
          <w:ilvl w:val="0"/>
          <w:numId w:val="10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сутствие маркировки на транспортной таре, по каждому артикулу весового товара всех ассортиментных уровней информацией на русском языке о наименовании товара, стране производителе, дате изготовления, сроке годности и условиях хранения</w:t>
      </w:r>
    </w:p>
    <w:p>
      <w:pPr>
        <w:pStyle w:val="Style24"/>
        <w:numPr>
          <w:ilvl w:val="0"/>
          <w:numId w:val="10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вары в заказе предназначались для другого магазина</w:t>
      </w:r>
    </w:p>
    <w:p>
      <w:pPr>
        <w:pStyle w:val="Style24"/>
        <w:numPr>
          <w:ilvl w:val="0"/>
          <w:numId w:val="10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сутствует русскоязычная информация для потребителей, соответствующая требованиям   ГОСТ Р «Информация для потребителя»</w:t>
      </w:r>
    </w:p>
    <w:p>
      <w:pPr>
        <w:pStyle w:val="Style24"/>
        <w:numPr>
          <w:ilvl w:val="0"/>
          <w:numId w:val="10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сутствует гарантийный талон</w:t>
      </w:r>
    </w:p>
    <w:p>
      <w:pPr>
        <w:pStyle w:val="Style24"/>
        <w:numPr>
          <w:ilvl w:val="0"/>
          <w:numId w:val="10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 товаров отсутствуют дополнительные товаросопроводительные документы, обязательные для данной группы товаров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 импортных товаров в накладной или приложении к ней не указаны номера грузовой таможенной декларации и страна происхождения</w:t>
      </w:r>
    </w:p>
    <w:p>
      <w:pPr>
        <w:pStyle w:val="Style24"/>
        <w:numPr>
          <w:ilvl w:val="0"/>
          <w:numId w:val="10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товаре отсутствует, повреждена или отклеилась акцизная, федеральная специальная  марка (для подакцизных товаров)</w:t>
      </w:r>
    </w:p>
    <w:p>
      <w:pPr>
        <w:pStyle w:val="Style24"/>
        <w:numPr>
          <w:ilvl w:val="0"/>
          <w:numId w:val="10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Товары поставлены не на европаллетах, и Поставщик отказывается самостоятельно выгружать товары из транспортного средства в зону приемки товаров.</w:t>
      </w:r>
    </w:p>
    <w:sectPr>
      <w:headerReference w:type="default" r:id="rId2"/>
      <w:footerReference w:type="default" r:id="rId3"/>
      <w:type w:val="nextPage"/>
      <w:pgSz w:w="11906" w:h="16838"/>
      <w:pgMar w:left="1440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540"/>
      <w:rPr>
        <w:rFonts w:ascii="Arial" w:hAnsi="Arial" w:cs="Arial"/>
        <w:sz w:val="22"/>
        <w:szCs w:val="22"/>
      </w:rPr>
    </w:pPr>
    <w:r>
      <w:rPr>
        <w:sz w:val="22"/>
        <w:szCs w:val="22"/>
      </w:rPr>
      <w:t xml:space="preserve">           </w:t>
    </w:r>
    <w:r>
      <w:rPr>
        <w:rFonts w:cs="Arial" w:ascii="Arial" w:hAnsi="Arial"/>
        <w:sz w:val="22"/>
        <w:szCs w:val="22"/>
        <w:u w:val="single"/>
      </w:rPr>
      <w:t>Со стороны Покупателя</w:t>
    </w:r>
    <w:r>
      <w:rPr>
        <w:rFonts w:cs="Arial" w:ascii="Arial" w:hAnsi="Arial"/>
        <w:sz w:val="22"/>
        <w:szCs w:val="22"/>
      </w:rPr>
      <w:t xml:space="preserve">                                       </w:t>
    </w:r>
    <w:r>
      <w:rPr>
        <w:rFonts w:cs="Arial" w:ascii="Arial" w:hAnsi="Arial"/>
        <w:sz w:val="22"/>
        <w:szCs w:val="22"/>
        <w:u w:val="single"/>
      </w:rPr>
      <w:t>Со стороны Поставщика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Footer"/>
      <w:ind w:right="360" w:hanging="540"/>
      <w:rPr/>
    </w:pPr>
    <w:r>
      <w:rPr>
        <w:rFonts w:eastAsia="Arial" w:cs="Arial" w:ascii="Arial" w:hAnsi="Arial"/>
        <w:sz w:val="22"/>
        <w:szCs w:val="22"/>
      </w:rPr>
      <w:t xml:space="preserve">          </w:t>
    </w:r>
    <w:r>
      <w:rPr>
        <w:rFonts w:cs="Arial" w:ascii="Arial" w:hAnsi="Arial"/>
        <w:sz w:val="22"/>
        <w:szCs w:val="22"/>
      </w:rPr>
      <w:t>Категорийный менеджер_______________</w:t>
    </w:r>
  </w:p>
  <w:p>
    <w:pPr>
      <w:pStyle w:val="Footer"/>
      <w:ind w:right="360" w:hanging="0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20"/>
    </w:tblGrid>
    <w:tr>
      <w:trPr/>
      <w:tc>
        <w:tcPr>
          <w:tcW w:w="4819" w:type="dxa"/>
          <w:tcBorders/>
        </w:tcPr>
        <w:p>
          <w:pPr>
            <w:pStyle w:val="Footer"/>
            <w:tabs>
              <w:tab w:val="clear" w:pos="4677"/>
              <w:tab w:val="clear" w:pos="9355"/>
              <w:tab w:val="center" w:pos="1929" w:leader="none"/>
            </w:tabs>
            <w:ind w:right="360" w:hanging="0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 xml:space="preserve">Покупатель </w:t>
            <w:tab/>
          </w:r>
        </w:p>
        <w:p>
          <w:pPr>
            <w:pStyle w:val="Footer"/>
            <w:tabs>
              <w:tab w:val="clear" w:pos="4677"/>
              <w:tab w:val="clear" w:pos="9355"/>
              <w:tab w:val="left" w:pos="1440" w:leader="none"/>
            </w:tabs>
            <w:ind w:right="360" w:hanging="0"/>
            <w:rPr/>
          </w:pPr>
          <w:r>
            <w:rPr>
              <w:rFonts w:cs="Arial" w:ascii="Arial" w:hAnsi="Arial"/>
              <w:sz w:val="22"/>
              <w:szCs w:val="22"/>
            </w:rPr>
            <w:t xml:space="preserve">_______________(Худякова Ю.В.)              </w:t>
          </w:r>
        </w:p>
      </w:tc>
      <w:tc>
        <w:tcPr>
          <w:tcW w:w="4820" w:type="dxa"/>
          <w:tcBorders/>
        </w:tcPr>
        <w:p>
          <w:pPr>
            <w:pStyle w:val="Footer"/>
            <w:tabs>
              <w:tab w:val="center" w:pos="4677" w:leader="none"/>
              <w:tab w:val="right" w:pos="9355" w:leader="none"/>
              <w:tab w:val="left" w:pos="9540" w:leader="none"/>
            </w:tabs>
            <w:ind w:right="360" w:hanging="0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Поставщик</w:t>
          </w:r>
        </w:p>
        <w:p>
          <w:pPr>
            <w:pStyle w:val="Footer"/>
            <w:tabs>
              <w:tab w:val="center" w:pos="4677" w:leader="none"/>
              <w:tab w:val="right" w:pos="9355" w:leader="none"/>
              <w:tab w:val="left" w:pos="9540" w:leader="none"/>
            </w:tabs>
            <w:ind w:left="-107" w:right="360" w:hanging="0"/>
            <w:rPr/>
          </w:pPr>
          <w:r>
            <w:rPr>
              <w:rFonts w:eastAsia="Arial" w:cs="Arial" w:ascii="Arial" w:hAnsi="Arial"/>
              <w:sz w:val="22"/>
              <w:szCs w:val="22"/>
            </w:rPr>
            <w:t xml:space="preserve">  </w:t>
          </w:r>
          <w:r>
            <w:rPr>
              <w:rFonts w:cs="Arial" w:ascii="Arial" w:hAnsi="Arial"/>
              <w:sz w:val="22"/>
              <w:szCs w:val="22"/>
            </w:rPr>
            <w:t>_____________(________________)</w:t>
          </w:r>
        </w:p>
        <w:p>
          <w:pPr>
            <w:pStyle w:val="Footer"/>
            <w:tabs>
              <w:tab w:val="clear" w:pos="4677"/>
              <w:tab w:val="clear" w:pos="9355"/>
              <w:tab w:val="left" w:pos="1440" w:leader="none"/>
            </w:tabs>
            <w:ind w:right="360" w:hanging="0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</w:tbl>
  <w:p>
    <w:pPr>
      <w:pStyle w:val="Footer"/>
      <w:tabs>
        <w:tab w:val="clear" w:pos="4677"/>
        <w:tab w:val="clear" w:pos="9355"/>
        <w:tab w:val="left" w:pos="1440" w:leader="none"/>
      </w:tabs>
      <w:ind w:left="-720" w:right="360" w:firstLine="900"/>
      <w:rPr>
        <w:rFonts w:ascii="Arial" w:hAnsi="Arial" w:cs="Arial"/>
      </w:rPr>
    </w:pPr>
    <w:r>
      <w:rPr>
        <w:rFonts w:cs="Arial" w:ascii="Arial" w:hAnsi="Arial"/>
      </w:rPr>
      <w:tab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2"/>
        <w:szCs w:val="22"/>
      </w:rPr>
      <w:t>Применяется при закупе товаров, предназначенных для последующей реализации через торговую сеть ООО «Молл»</w:t>
    </w: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C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i w:val="false"/>
        <w:b w:val="false"/>
        <w:rFonts w:ascii="Arial Narrow" w:hAnsi="Arial Narrow" w:cs="Arial Narrow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720" w:hanging="720"/>
      </w:pPr>
      <w:rPr>
        <w:rFonts w:ascii="Symbol" w:hAnsi="Symbol" w:cs="Symbol" w:hint="default"/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927" w:hanging="36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C00000"/>
    </w:rPr>
  </w:style>
  <w:style w:type="character" w:styleId="WW8Num1z1">
    <w:name w:val="WW8Num1z1"/>
    <w:qFormat/>
    <w:rPr>
      <w:rFonts w:ascii="Arial Narrow" w:hAnsi="Arial Narrow" w:cs="Arial Narrow"/>
      <w:b w:val="false"/>
      <w:i w:val="false"/>
    </w:rPr>
  </w:style>
  <w:style w:type="character" w:styleId="WW8Num1z2">
    <w:name w:val="WW8Num1z2"/>
    <w:qFormat/>
    <w:rPr>
      <w:rFonts w:ascii="Symbol" w:hAnsi="Symbol" w:cs="Symbol"/>
      <w:b w:val="false"/>
      <w:i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  <w:b w:val="false"/>
    </w:rPr>
  </w:style>
  <w:style w:type="character" w:styleId="WW8Num12z2">
    <w:name w:val="WW8Num12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Название Знак"/>
    <w:qFormat/>
    <w:rPr>
      <w:b/>
      <w:sz w:val="24"/>
    </w:rPr>
  </w:style>
  <w:style w:type="character" w:styleId="Style19">
    <w:name w:val="Текст примечания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0"/>
      <w:szCs w:val="20"/>
    </w:rPr>
  </w:style>
  <w:style w:type="paragraph" w:styleId="Style20">
    <w:name w:val="Электронная подпись"/>
    <w:basedOn w:val="Normal"/>
    <w:qFormat/>
    <w:pPr/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9:57:00Z</dcterms:created>
  <dc:creator>a.loginov</dc:creator>
  <dc:description/>
  <cp:keywords/>
  <dc:language>en-US</dc:language>
  <cp:lastModifiedBy>Ляшенко Елена Анатольевна</cp:lastModifiedBy>
  <cp:lastPrinted>2019-12-27T11:46:00Z</cp:lastPrinted>
  <dcterms:modified xsi:type="dcterms:W3CDTF">2022-08-03T09:53:00Z</dcterms:modified>
  <cp:revision>6</cp:revision>
  <dc:subject/>
  <dc:title>Приложение № 2</dc:title>
</cp:coreProperties>
</file>