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/>
      </w:pPr>
      <w:r>
        <w:rPr/>
        <w:object w:dxaOrig="6306" w:dyaOrig="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05pt;height:24.3pt" filled="f" o:ole="">
            <v:imagedata r:id="rId3" o:title=""/>
          </v:shape>
          <o:OLEObject Type="Embed" ProgID="" ShapeID="ole_rId2" DrawAspect="Content" ObjectID="_1762718614" r:id="rId2"/>
        </w:object>
      </w:r>
    </w:p>
    <w:p>
      <w:pPr>
        <w:pStyle w:val="Normal"/>
        <w:tabs>
          <w:tab w:val="clear" w:pos="708"/>
          <w:tab w:val="left" w:pos="8600" w:leader="none"/>
        </w:tabs>
        <w:ind w:right="425" w:hanging="0"/>
        <w:rPr/>
      </w:pPr>
      <w:r>
        <w:rPr/>
        <w:tab/>
        <w:t>Дата получения документов ОЦ 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письмо.</w:t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sz w:val="20"/>
        </w:rPr>
        <w:t>Уважаемые поставщики!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 целью ускорения процесса корректировки расхождений в товарной накладной, необходимо все расхождения  между Вашими документами и документами ООО «Молл» оформлять в виде таблицы по предложенному образ</w:t>
      </w:r>
      <w:r>
        <w:rPr/>
        <w:t>цу.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31"/>
        <w:gridCol w:w="2410"/>
        <w:gridCol w:w="1843"/>
        <w:gridCol w:w="1843"/>
        <w:gridCol w:w="1644"/>
        <w:gridCol w:w="1485"/>
        <w:gridCol w:w="1548"/>
        <w:gridCol w:w="1560"/>
      </w:tblGrid>
      <w:tr>
        <w:trPr>
          <w:trHeight w:val="870" w:hRule="atLeast"/>
        </w:trPr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накл. поставщика, № закупки или заказа, дата.</w:t>
            </w:r>
          </w:p>
        </w:tc>
        <w:tc>
          <w:tcPr>
            <w:tcW w:w="36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указан в ТОРГ12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на ценового соглашения (без НДС с 01.01.20___г)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а ООО "Молл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без НДС с 01.01.20__ г)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зличия</w:t>
              <w:br/>
              <w:t xml:space="preserve"> ("+","-")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 расхождения по строке</w:t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анное приложение заверяется печатью поставщ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 данному реестру прикладывае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я ценового соглашен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СД накладная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ная накладная 2шт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Счет-фактура                                                                                </w:t>
      </w:r>
      <w:r>
        <w:rPr>
          <w:b/>
          <w:bCs/>
          <w:sz w:val="20"/>
        </w:rPr>
        <w:t>ОБРАЗЕЦ ФОРМЫ СОГЛАСОВАН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Поставщик:                                                                                                                                                                Покупатель: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ОО «Молл»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/______________                                                                                                                                    _________________________/Худякова Ю.В./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sectPr>
      <w:type w:val="nextPage"/>
      <w:pgSz w:orient="landscape" w:w="16838" w:h="11906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5:12:00Z</dcterms:created>
  <dc:creator>Сухиненко</dc:creator>
  <dc:description/>
  <cp:keywords/>
  <dc:language>en-US</dc:language>
  <cp:lastModifiedBy>Ляшенко Елена Анатольевна</cp:lastModifiedBy>
  <cp:lastPrinted>2017-07-07T14:15:00Z</cp:lastPrinted>
  <dcterms:modified xsi:type="dcterms:W3CDTF">2022-08-03T10:20:00Z</dcterms:modified>
  <cp:revision>6</cp:revision>
  <dc:subject/>
  <dc:title> </dc:title>
</cp:coreProperties>
</file>