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оставщик не может выполнить Заявку в полном объеме и/или осуществить поставку в установленные в Заявке сроки, то он должен уведомить об этом Покупателя, направив соответствующий ответ о поставке Товара Информация передаётся способами указанными в п.2.1. Договора поставк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В случае если от Поставщика в указанные сроки не поступил ответ об изменениях или невозможности исполнения Заявки, то такая Заявка считается согласованной между Сторонами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Худякова Ю.В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7:00Z</dcterms:created>
  <dc:creator>a.loginov</dc:creator>
  <dc:description/>
  <cp:keywords/>
  <dc:language>en-US</dc:language>
  <cp:lastModifiedBy>Ляшенко Елена Анатольевна</cp:lastModifiedBy>
  <cp:lastPrinted>2019-12-27T11:46:00Z</cp:lastPrinted>
  <dcterms:modified xsi:type="dcterms:W3CDTF">2022-08-03T09:21:00Z</dcterms:modified>
  <cp:revision>6</cp:revision>
  <dc:subject/>
  <dc:title>Приложение № 2</dc:title>
</cp:coreProperties>
</file>