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явки на поставку товара являются обязательными для Поставщика. Поставщик вправе корректировать количество заказанного товара, но не более чем на 7% (семь процентов) в сторону уменьшения, путем направления Покупателю ответа о поставке Товара, способами указанными в п.2.2. Договора поставки. В случае, если от Поставщика в указанные сроки не поступил ответ об изменениях Заявки, то такая Заявка считается согласованной между Сторонам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описанный порядок оформления Заявки, является доказательством согласования существенных условий поставки соответствующей партии товара, имеет юридическую силу и является неотъемлемой частью Договора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4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2.2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Поляков А.С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»</w:t>
    </w:r>
    <w:r>
      <w:rPr>
        <w:sz w:val="20"/>
        <w:szCs w:val="20"/>
      </w:rPr>
      <w:t xml:space="preserve">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38:00Z</dcterms:created>
  <dc:creator>a.loginov</dc:creator>
  <dc:description/>
  <cp:keywords/>
  <dc:language>en-US</dc:language>
  <cp:lastModifiedBy>Якимова Ксения</cp:lastModifiedBy>
  <cp:lastPrinted>2019-12-27T11:46:00Z</cp:lastPrinted>
  <dcterms:modified xsi:type="dcterms:W3CDTF">2024-12-12T05:56:00Z</dcterms:modified>
  <cp:revision>5</cp:revision>
  <dc:subject/>
  <dc:title>Приложение № 2</dc:title>
</cp:coreProperties>
</file>