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оставщику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явки на поставку товара являются обязательными для Поставщика. Поставщик вправе корректировать количество заказанного товара, но не более чем на 7% (семь процентов) в сторону уменьшения, путем направления Покупателю ответа о поставке Товара, способами указанными в п.2.2. Договора поставки. В случае, если от Поставщика в указанные сроки не поступил ответ об изменениях Заявки, то такая Заявка считается согласованной между Сторонам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описанный порядок оформления Заявки, является доказательством согласования существенных условий поставки соответствующей партии товара, имеет юридическую силу и является неотъемлемой частью Договора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  <w:t>9  Акт ТОРГ-2 (оформляется на РЦ/магазине) п</w:t>
            </w:r>
            <w:r>
              <w:rPr>
                <w:rFonts w:cs="Calibri" w:ascii="Arial Narrow" w:hAnsi="Arial Narrow"/>
                <w:sz w:val="18"/>
                <w:szCs w:val="18"/>
              </w:rPr>
              <w:t>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8"/>
          <w:szCs w:val="18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4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2.2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оставщика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>_______________(</w:t>
          </w:r>
          <w:r>
            <w:rPr>
              <w:rFonts w:cs="Arial" w:ascii="Arial" w:hAnsi="Arial"/>
              <w:bCs/>
              <w:sz w:val="22"/>
              <w:szCs w:val="22"/>
            </w:rPr>
            <w:t>Поляков А.С</w:t>
          </w:r>
          <w:r>
            <w:rPr>
              <w:rFonts w:cs="Arial" w:ascii="Arial" w:hAnsi="Arial"/>
              <w:sz w:val="22"/>
              <w:szCs w:val="22"/>
            </w:rPr>
            <w:t xml:space="preserve">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_  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8:00Z</dcterms:created>
  <dc:creator>a.loginov</dc:creator>
  <dc:description/>
  <cp:keywords/>
  <dc:language>en-US</dc:language>
  <cp:lastModifiedBy>Якимова Ксения</cp:lastModifiedBy>
  <cp:lastPrinted>2019-12-27T11:46:00Z</cp:lastPrinted>
  <dcterms:modified xsi:type="dcterms:W3CDTF">2024-12-12T07:54:00Z</dcterms:modified>
  <cp:revision>4</cp:revision>
  <dc:subject/>
  <dc:title>Приложение № 2</dc:title>
</cp:coreProperties>
</file>