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жду __________ и ООО "Молл"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5.3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5.3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543"/>
        <w:gridCol w:w="1228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заполнять при необходимост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5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5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    Поставщик__________________(_________________)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 xml:space="preserve">   Внесено "___"____________ 20___г.</w:t>
        <w:br/>
        <w:t xml:space="preserve">   Ф.И.О. оператора _____________</w:t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10:00Z</dcterms:created>
  <dc:creator>e.pahomova</dc:creator>
  <dc:description/>
  <cp:keywords/>
  <dc:language>en-US</dc:language>
  <cp:lastModifiedBy>Пестрякова Ольга Васильевна</cp:lastModifiedBy>
  <cp:lastPrinted>2010-12-15T09:10:00Z</cp:lastPrinted>
  <dcterms:modified xsi:type="dcterms:W3CDTF">2024-10-29T06:36:00Z</dcterms:modified>
  <cp:revision>15</cp:revision>
  <dc:subject/>
  <dc:title>Приложение №7-А  (изменение условий)</dc:title>
</cp:coreProperties>
</file>