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7-А  (изменение условий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к договору поставки товаров с использованием товарного знака №______ от  «___»_____________20___г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б изменении размера вознаграждения, предусмотренного Договором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РАЗЕЦ)</w:t>
      </w:r>
    </w:p>
    <w:p>
      <w:pPr>
        <w:pStyle w:val="2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18"/>
          <w:szCs w:val="18"/>
        </w:rPr>
        <w:t>г. Челябинск                                                                                                                           «____»______________20___г.</w:t>
      </w:r>
    </w:p>
    <w:p>
      <w:pPr>
        <w:pStyle w:val="2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rFonts w:cs="Arial" w:ascii="Arial" w:hAnsi="Arial"/>
          <w:sz w:val="18"/>
          <w:szCs w:val="18"/>
        </w:rPr>
        <w:t>Стороны договорились, что в целях поддержания объемов реализации товара в период сезонного снижения продаж по ассортименту Производителя, на период с «__»________20__г. по «__»__________20__г. Производитель увеличивает размер вознаграждения (премии) Покупателя от предусмотренного п.6.7.3.</w:t>
      </w:r>
      <w:r>
        <w:rPr/>
        <w:t xml:space="preserve"> Договора, в следующем размере: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27"/>
        <w:gridCol w:w="1543"/>
        <w:gridCol w:w="1093"/>
        <w:gridCol w:w="1278"/>
        <w:gridCol w:w="2591"/>
        <w:gridCol w:w="1923"/>
      </w:tblGrid>
      <w:tr>
        <w:trPr>
          <w:trHeight w:val="8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Катег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ВЛАДЕЛЬЦЕВ Т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олнять при необходимост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Н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измерения, принятый за 1 единиц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товара, приобретённого покупателем, дающее право на вознаграждение предусмотренное пунктом 6.7.3 договора, ед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ый размер </w:t>
              <w:br/>
              <w:t>вознаграждения, %</w:t>
            </w:r>
          </w:p>
        </w:tc>
      </w:tr>
      <w:tr>
        <w:trPr>
          <w:trHeight w:val="10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0"/>
        <w:gridCol w:w="2920"/>
      </w:tblGrid>
      <w:tr>
        <w:trPr>
          <w:trHeight w:val="11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товаров вышеуказанного бренда, вознаграждение по которым не начисляетс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их-код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мененный (увеличенный) размер вознаграждения в отношении продовольственных товаров в любом случае не должен превышать 5% от цены, приобретённых у Производителя товаров. В случае, если  размер вознаграждения при подведении итогов в соответствии с Актом о начислении вознаграждения (премии) превысит 5%, излишне начисленная сумма вознаграждения не подлежит перечислению в адрес Покупателя, а излишне перечисленная- подлежит возврату Производител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мененный размер вознаграждения (премии) уплачивается Производителем на основании подписанного Производителем и Покупателем Акта о начислении вознаграждения (премии) по форме Приложения №8 в течении 10-ти календарных дней с даты подписания акта, но в любом случае не позднее ____________г. В случае необоснованного отказа Производителя от подписания Акта о начислении вознаграждения (премии) в срок до 10 числа месяца, следующего за отчетным периодом, сумма вознаграждения (премии), указанная в Акте о начислении вознаграждения (премии) должна быть оплачена Производителем в срок до 15 числа месяца, следующего за отчётным периодом, в т.ч.посредством зачёта по п. 6.10. настоящего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им соглашение  составлено 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 стороны Покупателя   </w:t>
              <w:br/>
            </w:r>
          </w:p>
        </w:tc>
        <w:tc>
          <w:tcPr>
            <w:tcW w:w="5174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Со стороны Производителя</w:t>
            </w:r>
          </w:p>
        </w:tc>
      </w:tr>
      <w:tr>
        <w:trPr>
          <w:trHeight w:val="825" w:hRule="atLeast"/>
        </w:trPr>
        <w:tc>
          <w:tcPr>
            <w:tcW w:w="5174" w:type="dxa"/>
            <w:tcBorders/>
          </w:tcPr>
          <w:p>
            <w:pPr>
              <w:pStyle w:val="Normal"/>
              <w:tabs>
                <w:tab w:val="clear" w:pos="708"/>
                <w:tab w:val="left" w:pos="4008" w:leader="none"/>
              </w:tabs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йный менеджер_______________</w:t>
              <w:br/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лучения "___"____________ 20__г.</w:t>
              <w:br/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br/>
        <w:t xml:space="preserve">Покупатель_________________(Поляков А.С.)                             Производитель________________(_________________)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"___"____________ 20__г.</w:t>
        <w:br/>
        <w:t>Внесено "___"____________ 20___г.</w:t>
        <w:br/>
        <w:t>Ф.И.О. оператора _____________</w:t>
      </w:r>
    </w:p>
    <w:sectPr>
      <w:type w:val="nextPage"/>
      <w:pgSz w:w="11906" w:h="16838"/>
      <w:pgMar w:left="900" w:right="70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33:00Z</dcterms:created>
  <dc:creator>e.pahomova</dc:creator>
  <dc:description/>
  <cp:keywords/>
  <dc:language>en-US</dc:language>
  <cp:lastModifiedBy>Ляшенко Елена Анатольевна</cp:lastModifiedBy>
  <cp:lastPrinted>2010-12-15T09:10:00Z</cp:lastPrinted>
  <dcterms:modified xsi:type="dcterms:W3CDTF">2024-11-27T06:57:00Z</dcterms:modified>
  <cp:revision>20</cp:revision>
  <dc:subject/>
  <dc:title>Приложение №7-А  (изменение условий)</dc:title>
</cp:coreProperties>
</file>